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01977565"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34383105"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8701710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634177405"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740372185"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582113926"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